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688034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.04.2024                                                                                   №4349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трассервіс» міського автобусу для потреб Сил територіальної оборони України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командувача угруповання сил і засобів оборони м. Київ Збройних сил України, генерала-майора Ігоря Плахути (вх.№ 12.1-08/2/1723 від 01.03.2024), розглянувши звернення військової частини А4659 Міністерства оборони України  щодо надання допомоги для потреб підрозділів, які виконують бойові та спеціальні завдання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транссервіс» Бучанської міської ради на передачу Силам територіальної оборони України Збройних сил України, для потреб підрозділів, які виконують бойові та спеціальні завдання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автобус міський </w:t>
      </w:r>
      <w:r>
        <w:rPr>
          <w:sz w:val="27"/>
          <w:szCs w:val="27"/>
          <w:lang w:val="en-US"/>
        </w:rPr>
        <w:t>Midibus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SOR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BN</w:t>
      </w:r>
      <w:r>
        <w:rPr>
          <w:sz w:val="27"/>
          <w:szCs w:val="27"/>
        </w:rPr>
        <w:t xml:space="preserve"> 8.5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 код: </w:t>
      </w:r>
      <w:r>
        <w:rPr>
          <w:sz w:val="27"/>
          <w:szCs w:val="27"/>
          <w:lang w:val="en-US"/>
        </w:rPr>
        <w:t>TK</w:t>
      </w:r>
      <w:r>
        <w:rPr>
          <w:sz w:val="27"/>
          <w:szCs w:val="27"/>
        </w:rPr>
        <w:t>9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>3</w:t>
      </w:r>
      <w:r>
        <w:rPr>
          <w:sz w:val="27"/>
          <w:szCs w:val="27"/>
          <w:lang w:val="en-US"/>
        </w:rPr>
        <w:t>XXBABLSL</w:t>
      </w:r>
      <w:r>
        <w:rPr>
          <w:sz w:val="27"/>
          <w:szCs w:val="27"/>
        </w:rPr>
        <w:t>5096,             2011 року випуск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дати згоду Відділу освіти Бучанської міської ради на передачу військовій частині А4659 Міністерства оборони України, загальний автобус БАЗ, А079 Vin код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FAS</w:t>
      </w:r>
      <w:r>
        <w:rPr>
          <w:sz w:val="28"/>
          <w:szCs w:val="28"/>
        </w:rPr>
        <w:t>7913А0007830, 2010 року випуску, для потреб підрозділів, які виконують бойові та спеціальні завд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Дозволити підписати акт прийому –передачі майна вказаного в п.2 рішення начальнику Відділу освіти Бучанської міської ради Цимбалу О.І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Для проведення приймання-передачі майна, вказаного в п. 1 цього рішення створити комісію відповідно додатку 1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10.04.2024 №</w:t>
      </w:r>
      <w:r>
        <w:rPr>
          <w:bCs/>
          <w:sz w:val="28"/>
          <w:szCs w:val="28"/>
        </w:rPr>
        <w:t>4349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Силам територіальної оборони України Збройних сил України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отреб підрозділів, які виконують бойові та спеціальні завдання, наступний транспортний засіб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бус міський </w:t>
            </w:r>
            <w:r>
              <w:rPr>
                <w:sz w:val="27"/>
                <w:szCs w:val="27"/>
                <w:lang w:val="en-US"/>
              </w:rPr>
              <w:t>Midibus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OR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BN</w:t>
            </w:r>
            <w:r>
              <w:rPr>
                <w:sz w:val="27"/>
                <w:szCs w:val="27"/>
              </w:rPr>
              <w:t xml:space="preserve"> 8.5,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  <w:lang w:val="en-US"/>
              </w:rPr>
              <w:t>Vin</w:t>
            </w:r>
            <w:r>
              <w:rPr>
                <w:sz w:val="27"/>
                <w:szCs w:val="27"/>
              </w:rPr>
              <w:t xml:space="preserve"> код: </w:t>
            </w:r>
            <w:r>
              <w:rPr>
                <w:sz w:val="27"/>
                <w:szCs w:val="27"/>
                <w:lang w:val="en-US"/>
              </w:rPr>
              <w:t>TK</w:t>
            </w:r>
            <w:r>
              <w:rPr>
                <w:sz w:val="27"/>
                <w:szCs w:val="27"/>
              </w:rPr>
              <w:t>9</w:t>
            </w: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XXBABLSL</w:t>
            </w:r>
            <w:r>
              <w:rPr>
                <w:sz w:val="27"/>
                <w:szCs w:val="27"/>
              </w:rPr>
              <w:t xml:space="preserve">5096,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7"/>
                <w:szCs w:val="27"/>
              </w:rPr>
              <w:t>2011 року випус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Андрієнко О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л територіальної оборони України Збройних сил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18T13:01:00Z</cp:lastPrinted>
  <dcterms:modified xsi:type="dcterms:W3CDTF">2024-04-18T10:21:00Z</dcterms:modified>
  <cp:revision>24</cp:revision>
  <dc:subject/>
  <dc:title>ПРОЕКТ</dc:title>
</cp:coreProperties>
</file>